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7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/384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работе общества с ограниченной ответственность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одоканал-Санчурск» по обеспечению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угами водоснабжения и водоот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шав информацию Общества с ограниченной ответственностью (далее -ООО «Водоканал-Санчурск»)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 РЕШИЛ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формацию ООО «Водоканал-Санчурск (Зайцев Д.П.) «О работе ООО «Водоканал-Санчурск» по обеспечению населения услугами водоснабжения и водоотведения» принять к сведению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овать ООО «Водоканал - Санчурск» (Самокаев Н.В.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Усилить контроль за соблюдением сроков поверки приборов учёта воды населением и организациями на территории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Активизировать работу по снижению объемов образовавшейся кредиторской</w:t>
        <w:tab/>
        <w:t xml:space="preserve"> задолженности объектов за предоставление получаем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Обеспечить своевременное предоставление пакета документов для получения средств из резервного фонда администрации муниципального округа на ликвидацию чрезвычайных ситуаций на объектах коммунальной инфра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sz w:val="56"/>
          <w:szCs w:val="56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53:00Z</dcterms:created>
  <dc:creator>us_typist</dc:creator>
  <dc:description/>
  <cp:keywords/>
  <dc:language>en-US</dc:language>
  <cp:lastModifiedBy>us_typist</cp:lastModifiedBy>
  <cp:lastPrinted>2023-07-25T15:53:00Z</cp:lastPrinted>
  <dcterms:modified xsi:type="dcterms:W3CDTF">2023-07-26T05:45:00Z</dcterms:modified>
  <cp:revision>3</cp:revision>
  <dc:subject/>
  <dc:title/>
</cp:coreProperties>
</file>